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%   Kellyho formu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siton Siz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Rieši stanovenie optimálnej veľkosti obchodu pri zohľadnení charakteristík obchodného systému s cieľom zaručiť najlepší nárast obchodného účtu a ochrániť tradera pred obchodovaním s príliš riskantnými čiastkami. (overtrading). Predpokladá reinvestíciu zis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istiky obchodného systém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l</w:t>
        <w:tab/>
        <w:t>number of loss</w:t>
        <w:tab/>
        <w:tab/>
        <w:tab/>
        <w:tab/>
        <w:t>počet stratových obchodov</w:t>
      </w:r>
    </w:p>
    <w:p>
      <w:pPr>
        <w:pStyle w:val="Normal"/>
        <w:rPr/>
      </w:pPr>
      <w:r>
        <w:rPr/>
        <w:t>nw</w:t>
        <w:tab/>
        <w:t>number of win</w:t>
        <w:tab/>
        <w:tab/>
        <w:tab/>
        <w:tab/>
        <w:t>počet ziskových obchodov</w:t>
      </w:r>
    </w:p>
    <w:p>
      <w:pPr>
        <w:pStyle w:val="Normal"/>
        <w:rPr/>
      </w:pPr>
      <w:r>
        <w:rPr/>
        <w:t>n</w:t>
        <w:tab/>
        <w:t>number of trades</w:t>
        <w:tab/>
        <w:tab/>
        <w:tab/>
        <w:t>celkový počet obchodov</w:t>
      </w:r>
    </w:p>
    <w:p>
      <w:pPr>
        <w:pStyle w:val="Normal"/>
        <w:rPr/>
      </w:pPr>
      <w:r>
        <w:rPr/>
        <w:t>W%</w:t>
        <w:tab/>
        <w:t>winning percentage</w:t>
        <w:tab/>
        <w:tab/>
        <w:tab/>
        <w:t>percento ziskových obchodov</w:t>
      </w:r>
    </w:p>
    <w:p>
      <w:pPr>
        <w:pStyle w:val="Normal"/>
        <w:rPr/>
      </w:pPr>
      <w:r>
        <w:rPr/>
        <w:t>L%</w:t>
        <w:tab/>
        <w:t>losin percentage</w:t>
        <w:tab/>
        <w:tab/>
        <w:tab/>
        <w:t>percento stratových obchodov</w:t>
      </w:r>
    </w:p>
    <w:p>
      <w:pPr>
        <w:pStyle w:val="Normal"/>
        <w:rPr/>
      </w:pPr>
      <w:r>
        <w:rPr/>
        <w:t>R</w:t>
        <w:tab/>
        <w:t>winn / loss ratio</w:t>
        <w:tab/>
        <w:tab/>
        <w:tab/>
        <w:tab/>
        <w:t>pomer priemerných ziskov k stratám</w:t>
        <w:tab/>
        <w:t xml:space="preserve"> </w:t>
      </w:r>
    </w:p>
    <w:p>
      <w:pPr>
        <w:pStyle w:val="Normal"/>
        <w:rPr/>
      </w:pPr>
      <w:r>
        <w:rPr/>
        <w:t>W</w:t>
        <w:tab/>
        <w:t>average size of winning trades</w:t>
        <w:tab/>
        <w:tab/>
        <w:t>priemerný zisk na obchod</w:t>
      </w:r>
    </w:p>
    <w:p>
      <w:pPr>
        <w:pStyle w:val="Normal"/>
        <w:rPr/>
      </w:pPr>
      <w:r>
        <w:rPr/>
        <w:t>L</w:t>
        <w:tab/>
        <w:t>average size of losing trades</w:t>
        <w:tab/>
        <w:tab/>
        <w:t>priemerná strata na obchod</w:t>
      </w:r>
    </w:p>
    <w:p>
      <w:pPr>
        <w:pStyle w:val="Normal"/>
        <w:rPr/>
      </w:pPr>
      <w:r>
        <w:rPr/>
        <w:t>SW</w:t>
        <w:tab/>
        <w:t>sum of win</w:t>
        <w:tab/>
        <w:tab/>
        <w:tab/>
        <w:tab/>
        <w:t>súčet všetkých ziskov</w:t>
      </w:r>
    </w:p>
    <w:p>
      <w:pPr>
        <w:pStyle w:val="Normal"/>
        <w:rPr/>
      </w:pPr>
      <w:r>
        <w:rPr/>
        <w:t>SL</w:t>
        <w:tab/>
        <w:t>sum of loss</w:t>
        <w:tab/>
        <w:tab/>
        <w:tab/>
        <w:tab/>
        <w:t>súčet všetkých strát</w:t>
      </w:r>
    </w:p>
    <w:p>
      <w:pPr>
        <w:pStyle w:val="Normal"/>
        <w:rPr/>
      </w:pPr>
      <w:r>
        <w:rPr/>
        <w:t>E</w:t>
        <w:tab/>
        <w:t>expectancy</w:t>
        <w:tab/>
        <w:tab/>
        <w:tab/>
        <w:tab/>
        <w:t>očakávaná návratnosť</w:t>
      </w:r>
    </w:p>
    <w:p>
      <w:pPr>
        <w:pStyle w:val="Normal"/>
        <w:rPr/>
      </w:pPr>
      <w:r>
        <w:rPr/>
        <w:t>EF%</w:t>
        <w:tab/>
        <w:t>efficiency</w:t>
        <w:tab/>
        <w:tab/>
        <w:tab/>
        <w:tab/>
        <w:t>efektivita</w:t>
      </w:r>
    </w:p>
    <w:p>
      <w:pPr>
        <w:pStyle w:val="Normal"/>
        <w:rPr/>
      </w:pPr>
      <w:r>
        <w:rPr/>
        <w:t>RF</w:t>
        <w:tab/>
        <w:t>reward factor</w:t>
        <w:tab/>
        <w:tab/>
        <w:tab/>
        <w:tab/>
        <w:t>koeficient návratnosti</w:t>
      </w:r>
    </w:p>
    <w:p>
      <w:pPr>
        <w:pStyle w:val="Normal"/>
        <w:rPr/>
      </w:pPr>
      <w:r>
        <w:rPr/>
        <w:t>K%</w:t>
        <w:tab/>
        <w:t>percentage of capital for a single trade</w:t>
        <w:tab/>
        <w:t>percento z kapitálu na jeden ob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ície a výpočt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</w:t>
      </w:r>
      <w:r>
        <w:rPr>
          <w:lang w:val="en-US"/>
        </w:rPr>
        <w:t>= nw + nl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% = nw / n</w:t>
        <w:tab/>
        <w:tab/>
        <w:t>Percentuálne vyjadrenie počtu ziskových obchodov ku všetký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% = nl / n</w:t>
        <w:tab/>
        <w:tab/>
        <w:t>Percentuálne vyjadrenie počtu stratových obchodov ku všetký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 = SW / nw</w:t>
        <w:tab/>
        <w:tab/>
        <w:t>Priemerný zisk zo ziskového ob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 = SL / nl</w:t>
        <w:tab/>
        <w:tab/>
        <w:t>Priemerná strata zo stratového ob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</w:t>
      </w:r>
      <w:r>
        <w:rPr>
          <w:lang w:val="en-US"/>
        </w:rPr>
        <w:t>= W / L</w:t>
        <w:tab/>
        <w:tab/>
        <w:t>Pomer priemern</w:t>
      </w:r>
      <w:r>
        <w:rPr/>
        <w:t>ých ziskov ku priemerným strat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ecta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ákladný vzorec</w:t>
        <w:tab/>
        <w:t>E = W% . W – L% . L</w:t>
      </w:r>
    </w:p>
    <w:p>
      <w:pPr>
        <w:pStyle w:val="Normal"/>
        <w:rPr>
          <w:lang w:val="en-US"/>
        </w:rPr>
      </w:pPr>
      <w:r>
        <w:rPr/>
        <w:t>a po úprave</w:t>
        <w:tab/>
        <w:tab/>
        <w:t>E = (SW – SL) / 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dnota E musí byť &gt; 0 . E vyjadruje či systém je celkovo ziskový. Ak straty prevýšia zisky, E sa stane záporné a systém je stratov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fficie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Základný vzorec</w:t>
        <w:tab/>
        <w:t>EF% = (SW – SL) / S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yjadruje percentu</w:t>
      </w:r>
      <w:r>
        <w:rPr/>
        <w:t>álny pomer ziskov bez strát ku ziskom. Pohybuje sa od 0 do 1. Vyjadruje efektivitu obchodného systému. Systém kde EF</w:t>
      </w:r>
      <w:r>
        <w:rPr>
          <w:lang w:val="en-US"/>
        </w:rPr>
        <w:t xml:space="preserve">%=0 je </w:t>
      </w:r>
      <w:r>
        <w:rPr/>
        <w:t>nefunkčný, lebo straty sa rovnajú ziskom. Teoretická hodnota EF%=1 by popisovala systém, ktorý je výlučne ziskový bez strát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ward Fac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ákladný vzorec</w:t>
        <w:tab/>
        <w:t>(W . W</w:t>
      </w:r>
      <w:r>
        <w:rPr>
          <w:lang w:val="en-US"/>
        </w:rPr>
        <w:t>%) / (L . L%)</w:t>
      </w:r>
    </w:p>
    <w:p>
      <w:pPr>
        <w:pStyle w:val="Normal"/>
        <w:rPr/>
      </w:pPr>
      <w:r>
        <w:rPr>
          <w:lang w:val="en-US"/>
        </w:rPr>
        <w:t xml:space="preserve">a po </w:t>
      </w:r>
      <w:r>
        <w:rPr/>
        <w:t>úprave</w:t>
      </w:r>
      <w:r>
        <w:rPr>
          <w:lang w:val="en-US"/>
        </w:rPr>
        <w:tab/>
        <w:tab/>
        <w:t>RF = SW / S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yjadruje návratnosť systému ako pomer ziskov ku stratám. Musí byť  &gt; 1 .  Ak straty prevýšia zisky, RF &lt; 1 a systém sa stáva nefunkčný. Vzťah medzi RF a EF% je následovn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F% = (RF – 1) / R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F = 1 / (1 – EF%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ellyho form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ákladný vzorec</w:t>
        <w:tab/>
        <w:t>K% = W% – (1 – W%) / R</w:t>
      </w:r>
    </w:p>
    <w:p>
      <w:pPr>
        <w:pStyle w:val="Normal"/>
        <w:rPr/>
      </w:pPr>
      <w:r>
        <w:rPr/>
        <w:t>a po úprave</w:t>
        <w:tab/>
        <w:tab/>
        <w:t>K% = W% . EF%</w:t>
      </w:r>
    </w:p>
    <w:p>
      <w:pPr>
        <w:pStyle w:val="Normal"/>
        <w:rPr>
          <w:lang w:val="en-US"/>
        </w:rPr>
      </w:pPr>
      <w:r>
        <w:rPr/>
        <w:t>alebo</w:t>
        <w:tab/>
        <w:tab/>
        <w:tab/>
        <w:t>K% = W% – W% / R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rmula zohľadňuje jednak úspešnosť obchodovania podľa počtu úspešných obchodov, ako aj efektivitu obchodného systému z pohľadu veľkosti ziskov a strát. Ochraňuje kapitál tým, že nedovolí zvyšovať obchodnú čiastku ak je priveľa stratových obchodov a tiež vtedy, keď sú straty z hľadiska rizika príliš vyso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ý systém môže mať dobrú percentuálnu účinnosť v počte viacerých úspešných obchodov pri ich nižšej ziskovosti, alebo robí menej obchodov, ale s väčším ziskom. Snaha je zvýšiť oba faktory. Závisia od obchodného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ho formula, keďže vychádza z teórie pravdepodobnosti, ktorá uvažuje s veľkým počtom pokusov, nezohľadňuje rad za sebou idúcich strát (Draw down DD). Je viacero spôsobov, ako tento fakt obchodný systém vyrieš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ovením rozsahu od min</w:t>
      </w:r>
      <w:r>
        <w:rPr>
          <w:lang w:val="en-US"/>
        </w:rPr>
        <w:t>% po max%</w:t>
      </w:r>
      <w:r>
        <w:rPr/>
        <w:t xml:space="preserve"> sa môžu vytvoriť mantinely, spomedzi ktorých nemôže K% vybočiť.</w:t>
      </w:r>
    </w:p>
    <w:p>
      <w:pPr>
        <w:pStyle w:val="Normal"/>
        <w:numPr>
          <w:ilvl w:val="0"/>
          <w:numId w:val="1"/>
        </w:numPr>
        <w:rPr/>
      </w:pPr>
      <w:r>
        <w:rPr/>
        <w:t>Povolením lineárneho nárastu K</w:t>
      </w:r>
      <w:r>
        <w:rPr>
          <w:lang w:val="en-US"/>
        </w:rPr>
        <w:t>%</w:t>
      </w:r>
      <w:r>
        <w:rPr/>
        <w:t xml:space="preserve"> čiastky po max</w:t>
      </w:r>
      <w:r>
        <w:rPr>
          <w:lang w:val="en-US"/>
        </w:rPr>
        <w:t>% až po určitom počte obchodov. Prax ukazuje, že stačí 50 – 100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Po každom výpočte K% sa získané % nasledujúceho obchodu </w:t>
      </w:r>
      <w:r>
        <w:rPr/>
        <w:t xml:space="preserve"> vydelí počtom DD ak boli za sebou viac ako 2 stratové obchody. V prípade ak bol predchádzajúci obchod ziskový, platí K</w:t>
      </w:r>
      <w:r>
        <w:rPr>
          <w:lang w:val="en-US"/>
        </w:rPr>
        <w:t>%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ombináciou týchto spôsobov.</w:t>
      </w:r>
    </w:p>
    <w:p>
      <w:pPr>
        <w:pStyle w:val="Normal"/>
        <w:numPr>
          <w:ilvl w:val="0"/>
          <w:numId w:val="1"/>
        </w:numPr>
        <w:shd w:fill="CCFFCC" w:val="clear"/>
        <w:rPr/>
      </w:pPr>
      <w:r>
        <w:rPr>
          <w:lang w:val="en-US"/>
        </w:rPr>
        <w:t>Štatistickým prístupom k odhadu nasledujúceho DD na základe teórie pravdepodobnos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brázok ukazuje výpoček K%</w:t>
      </w:r>
      <w:r>
        <w:rPr/>
        <w:t xml:space="preserve"> pre tabuľku W</w:t>
      </w:r>
      <w:r>
        <w:rPr>
          <w:lang w:val="en-US"/>
        </w:rPr>
        <w:t xml:space="preserve">% a EF%. Zobrazené hodnoty sú percentuálne veľkosti ďaľšieho obchodu (z veľkosti kapitálu) pri neuvažovaní DD. Pre DD, ktorý vyplynie z backtestingu a prevádzky obchodného systému ich treba upraviť podľa predpokladaného ďaľšieho možného D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strede obrázku je elipsou vyznačený "zdravý" obchodný systém. Investované čiastky do obchodu sa pohybujú od  15% do 35%. </w:t>
      </w:r>
      <w:r>
        <w:rPr/>
        <w:t xml:space="preserve">Za predpokladu, že sa trader poisťuje predpokladom 5 DD, vychádza veľkosť investovanej čiastky do jedného obchodu na </w:t>
      </w:r>
      <w:r>
        <w:rPr>
          <w:lang w:val="en-US"/>
        </w:rPr>
        <w:t xml:space="preserve"> 3% a</w:t>
      </w:r>
      <w:r>
        <w:rPr/>
        <w:t xml:space="preserve">ž 7% z kapitálu. Sú to bežné investované veľkosti s tou výhodou, že použitie Kellyho formuly nedovolí overtrading. Pri jeho hrozbe je investované </w:t>
      </w:r>
      <w:r>
        <w:rPr>
          <w:lang w:val="en-US"/>
        </w:rPr>
        <w:t xml:space="preserve">% </w:t>
      </w:r>
      <w:r>
        <w:rPr/>
        <w:t>tlačené k spodnej hranici. Na druhej strane, pri rovnomernom striedaní ziskov a strát Kellyho formula zvýši investovanú čiastku až na veľkosť, keď je zaručené najefektívnejšie využitie kapitálu pri reinvestovaní ziskov do ďaľších obchodov pri danom spôsobe obchodovania (priebežne upravované W% a EF% po každom obcho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ujímavý pohľad späť do roku 1956, keď matematik J. L. Kelly, jr. určoval na objednávku telefonickej spoločnosti v svojej pôvodnej práci počet telefonických hovorov, ktoré pri rôznom šume (rušení) môžu ísť naraz po jednej linke. Vtedy netušil, že vypracoval doteraz neprekonaný systém na určovanie position sizingu pri trading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V strede elipsy je oblasť</w:t>
      </w:r>
      <w:r>
        <w:rPr>
          <w:lang w:val="en-US"/>
        </w:rPr>
        <w:t xml:space="preserve"> K% = 25%. </w:t>
      </w:r>
      <w:r>
        <w:rPr/>
        <w:t xml:space="preserve">Pre OS, ktorý po dlhšom testovaní na každé dva win $$ spraví  jeden loss $$ </w:t>
      </w:r>
      <w:r>
        <w:rPr>
          <w:lang w:val="en-US"/>
        </w:rPr>
        <w:t xml:space="preserve"> (EF% = 50% , čiže RF = 2) </w:t>
      </w:r>
      <w:r>
        <w:rPr/>
        <w:t>pri približne rovnakom počte pokusov na zisky ako na straty (W% = 50%), platí pri DD = 0 najväčšia návratnosť pri investíci 25% z účtu. Zníženie K% spraví trader na základe odhadu DD pomocou backtestingu OS na historických dát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Vstupy pre výpočet Kellyho formuly tiež naznačujú spôsob, ako je možné OS vylepšiť. Pri nižšom W% zvyšovať úspešnosť obchodov (vylepšiť Entry  Point) , pri nižšom EF% zvyšovať ich efektivitu </w:t>
      </w:r>
      <w:r>
        <w:rPr>
          <w:lang w:val="en-US"/>
        </w:rPr>
        <w:t>(</w:t>
      </w:r>
      <w:r>
        <w:rPr/>
        <w:t>vylepšiť Profit Target, Slippage alebo Spread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Pri testovaní AOS  s týmto MM sa ukázalo, že pri backteste s počtom pokusov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250 a</w:t>
      </w:r>
      <w:r>
        <w:rPr/>
        <w:t>ž 300 dokáže udržať účet s únosnými stratami pri slabo profitabilných obchodných metódach a pri stredne až značne profitablných obchodných metódach dáva priestor na geometrické zhodnocovanie účt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85750</wp:posOffset>
            </wp:positionV>
            <wp:extent cx="5969000" cy="7616190"/>
            <wp:effectExtent l="0" t="0" r="0" b="0"/>
            <wp:wrapTight wrapText="bothSides">
              <wp:wrapPolygon edited="0">
                <wp:start x="-34" y="0"/>
                <wp:lineTo x="-34" y="21571"/>
                <wp:lineTo x="21599" y="21571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61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80" w:right="1106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45:00Z</dcterms:created>
  <dc:creator>laro</dc:creator>
  <dc:description/>
  <dc:language>en-US</dc:language>
  <cp:lastModifiedBy>laro</cp:lastModifiedBy>
  <cp:lastPrinted>2006-01-27T13:11:00Z</cp:lastPrinted>
  <dcterms:modified xsi:type="dcterms:W3CDTF">2006-05-04T08:04:00Z</dcterms:modified>
  <cp:revision>13</cp:revision>
  <dc:subject/>
  <dc:title>K%   Kellyho formula</dc:title>
</cp:coreProperties>
</file>